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комиссии по заключению коллективного договора МБДОУ д/с  № _____ «______________________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ря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                                                              № _________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дата)</w:t>
      </w:r>
    </w:p>
    <w:p>
      <w:pPr>
        <w:pStyle w:val="Normal"/>
        <w:ind w:firstLine="900"/>
        <w:rPr>
          <w:sz w:val="32"/>
          <w:szCs w:val="3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Избрано в состав комиссии: ______  чел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исутствовали на заседании: ________ чел. (Лист присутствующих прилагается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иглашены: _________ чел.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Председательствующий: ___________________________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естка д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правление  коллективного договора на 20____ - 20____  г. с приложениями на подписание сторо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Слушали: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лен комиссии ______________________________________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</w:t>
      </w:r>
      <w:r>
        <w:rPr/>
        <w:t>( Ф.И.О., занимаемая должност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заключению коллективного договора  МБДОУ д/с № _________ « _________________» г. Брянска  сообщила о возможном направлении проекта коллективного договора, заключенного на 20 ___ - 20 ____ г. и соответствующих приложений для подписания от имени работодателя – директору образовательного учреждения, от имени работников – председателю выборного органа первичной профсоюзной организации. По результатам обсуждения члены комиссии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или: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Направить проект коллективного договора и соответствующие приложения для подписания сторонами.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лосовали: ____ «за», ___ «против», ___ «воздержались».</w:t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едседатель комиссии __________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)                              (расшифровка подпис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            _________             ____________________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32"/>
          <w:szCs w:val="32"/>
        </w:rPr>
        <w:t xml:space="preserve">                         </w:t>
      </w: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54:00Z</dcterms:created>
  <dc:creator>Пользователь</dc:creator>
  <dc:description/>
  <cp:keywords/>
  <dc:language>en-US</dc:language>
  <cp:lastModifiedBy>User</cp:lastModifiedBy>
  <dcterms:modified xsi:type="dcterms:W3CDTF">2018-03-02T10:36:00Z</dcterms:modified>
  <cp:revision>5</cp:revision>
  <dc:subject/>
  <dc:title>ПРОТОКОЛ</dc:title>
</cp:coreProperties>
</file>